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,</w:t>
      </w:r>
      <w:r>
        <w:rPr>
          <w:sz w:val="22"/>
          <w:szCs w:val="22"/>
        </w:rPr>
        <w:t xml:space="preserve"> v celkové hodnotě všech těchto třech (3)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287871266"/>
            <w:bookmarkStart w:id="2" w:name="__Fieldmark__0_287871266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287871266"/>
            <w:bookmarkStart w:id="4" w:name="__Fieldmark__1_287871266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287871266"/>
            <w:bookmarkStart w:id="6" w:name="__Fieldmark__2_287871266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287871266"/>
            <w:bookmarkStart w:id="8" w:name="__Fieldmark__3_287871266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287871266"/>
            <w:bookmarkStart w:id="10" w:name="__Fieldmark__4_287871266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287871266"/>
            <w:bookmarkStart w:id="12" w:name="__Fieldmark__5_287871266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cp:keywords/>
  <dc:language>en-US</dc:language>
  <cp:lastModifiedBy/>
  <dcterms:modified xsi:type="dcterms:W3CDTF">2023-08-30T05:26:00Z</dcterms:modified>
  <cp:revision>1</cp:revision>
  <dc:subject/>
  <dc:title/>
</cp:coreProperties>
</file>